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Уважаемые предприниматели! Предоставление поручительства субъектам МСП Фондом развития бизнеса Краснодарского края!  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Порядок предоставления поручительства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Субъект малого и среднего предпринимательства обращается в один из банков-партнеров, с которым у Фонда заключено соглашение о сотрудничестве, с заявкой на получение кредита (банковской гарантии). Банк самостоятельно рассматривает заявку Заемщика (Принципала), анализирует представленные им документы и оценивает его финансовое состояние. Если единственное препятствие к получению кредита (выдаче банковской гарантии) - недостаточная залоговая база, то Банк-партнер информирует субъекта МСП о возможности привлечения поручительства Фонда. Фонд в течение 3 (трех) – 5 (пяти) рабочих дней с момента получения заявки принимает решение о предоставлении поручительства Заемщику (Принципалу). Минимальный размер вознаграждения Фонда за предоставление поручительства за весь период действия договора поручительства не может быть меньше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5 000 рублей - в отношении поручительств по банковским гарантиям, 10 000 рублей – в отношении поручительств по кредитным договорам (договорам займа). Сумма поручительства составляет не более 70% от суммы обязательства и не более 25 млн рублей. Рассчитать вознаграждение можно на сайте </w:t>
      </w:r>
      <w:hyperlink r:id="rId2">
        <w:r>
          <w:rPr>
            <w:rStyle w:val="InternetLink"/>
            <w:sz w:val="36"/>
            <w:szCs w:val="36"/>
          </w:rPr>
          <w:t>http://www.gfkuban.ru</w:t>
        </w:r>
      </w:hyperlink>
      <w:r>
        <w:rPr>
          <w:sz w:val="36"/>
          <w:szCs w:val="36"/>
        </w:rPr>
        <w:t xml:space="preserve"> в разделе «ПОРЯДОК ПРЕДОСТАВЛЕНИЯ ПОРУЧИТЕЛЬСТВА». Подробную информацию можно получить по адресу: </w:t>
      </w:r>
      <w:r>
        <w:rPr>
          <w:rStyle w:val="Hardlreg"/>
          <w:sz w:val="36"/>
          <w:szCs w:val="36"/>
        </w:rPr>
        <w:t>350911, г. Краснодар, ул. Трамвайная, 2/6, 5 этаж, офис 505</w:t>
      </w:r>
      <w:r>
        <w:rPr>
          <w:sz w:val="36"/>
          <w:szCs w:val="36"/>
        </w:rPr>
        <w:t xml:space="preserve"> и по телефону: </w:t>
      </w:r>
      <w:hyperlink r:id="rId3">
        <w:r>
          <w:rPr>
            <w:rStyle w:val="InternetLink"/>
            <w:sz w:val="36"/>
            <w:szCs w:val="36"/>
          </w:rPr>
          <w:t>8 (861) 992-03-65</w:t>
        </w:r>
      </w:hyperlink>
      <w:r>
        <w:rPr>
          <w:rStyle w:val="Hardlbold"/>
          <w:sz w:val="36"/>
          <w:szCs w:val="36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ardlbold">
    <w:name w:val="h__ard_l_bold"/>
    <w:basedOn w:val="Style14"/>
    <w:qFormat/>
    <w:rPr/>
  </w:style>
  <w:style w:type="character" w:styleId="Hardlreg">
    <w:name w:val="h__ard_l_re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fkuban.ru/" TargetMode="External"/><Relationship Id="rId3" Type="http://schemas.openxmlformats.org/officeDocument/2006/relationships/hyperlink" Target="tel:8861992036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28:00Z</dcterms:created>
  <dc:creator>ermakova</dc:creator>
  <dc:description/>
  <cp:keywords/>
  <dc:language>en-US</dc:language>
  <cp:lastModifiedBy>kozinseva</cp:lastModifiedBy>
  <cp:lastPrinted>2019-06-03T11:52:00Z</cp:lastPrinted>
  <dcterms:modified xsi:type="dcterms:W3CDTF">2019-09-25T05:32:00Z</dcterms:modified>
  <cp:revision>20</cp:revision>
  <dc:subject/>
  <dc:title/>
</cp:coreProperties>
</file>